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Приложение  4</w:t>
      </w:r>
    </w:p>
    <w:p>
      <w:pPr>
        <w:pStyle w:val="TextBodyIndent"/>
        <w:ind w:left="5400" w:hanging="0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 xml:space="preserve">к решению  Совета  </w:t>
      </w:r>
    </w:p>
    <w:p>
      <w:pPr>
        <w:pStyle w:val="TextBodyIndent"/>
        <w:ind w:left="0" w:right="-82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</w:rPr>
        <w:t>Чебургольского сельского   поселения</w:t>
      </w:r>
    </w:p>
    <w:p>
      <w:pPr>
        <w:pStyle w:val="TextBodyIndent"/>
        <w:ind w:left="0" w:hanging="0"/>
        <w:rPr/>
      </w:pPr>
      <w:r>
        <w:rPr>
          <w:sz w:val="28"/>
        </w:rPr>
        <w:tab/>
        <w:tab/>
        <w:tab/>
        <w:tab/>
        <w:tab/>
        <w:tab/>
        <w:tab/>
        <w:t xml:space="preserve">                                                                                       Красноармейского района</w:t>
      </w:r>
    </w:p>
    <w:p>
      <w:pPr>
        <w:pStyle w:val="Normal"/>
        <w:ind w:left="4680" w:firstLine="720"/>
        <w:rPr/>
      </w:pPr>
      <w:r>
        <w:rPr>
          <w:sz w:val="28"/>
        </w:rPr>
        <w:t xml:space="preserve">                                                                     </w:t>
      </w:r>
      <w:r>
        <w:rPr/>
        <w:t xml:space="preserve">            </w:t>
      </w:r>
      <w:r>
        <w:rPr>
          <w:szCs w:val="28"/>
        </w:rPr>
        <w:t xml:space="preserve">от « ___ » _____________ 202_ г  № ___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Чебурголь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 за 2 квартал  2025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667"/>
        <w:gridCol w:w="720"/>
        <w:gridCol w:w="667"/>
        <w:gridCol w:w="1906"/>
        <w:gridCol w:w="646"/>
        <w:gridCol w:w="1440"/>
        <w:gridCol w:w="1726"/>
        <w:gridCol w:w="1567"/>
        <w:gridCol w:w="1547"/>
        <w:gridCol w:w="9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тверждено на 2025 год, тыс. руб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1-е 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-е 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5 го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1-е 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а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с начала года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министрация Чебургольского сельского поселения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8 597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12 973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8"/>
              </w:rPr>
            </w:pPr>
            <w:r>
              <w:rPr>
                <w:b/>
                <w:bCs/>
                <w:i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sz w:val="28"/>
              </w:rPr>
            </w:pPr>
            <w:r>
              <w:rPr>
                <w:b/>
                <w:bCs/>
                <w:i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12 424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9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43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щегосударственные   вопрос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 407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4 863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4 701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50,0</w:t>
            </w:r>
          </w:p>
        </w:tc>
      </w:tr>
      <w:tr>
        <w:trPr>
          <w:trHeight w:val="98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2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55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38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3,1</w:t>
            </w:r>
          </w:p>
        </w:tc>
      </w:tr>
      <w:tr>
        <w:trPr>
          <w:trHeight w:val="156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высшего должностного лица Чебургольского сельского поселения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55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38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3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2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55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38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3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шее должностное лицо органа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1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5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38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3,1</w:t>
            </w:r>
          </w:p>
        </w:tc>
      </w:tr>
      <w:tr>
        <w:trPr>
          <w:trHeight w:val="84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1 0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5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38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3,1</w:t>
            </w:r>
          </w:p>
        </w:tc>
      </w:tr>
      <w:tr>
        <w:trPr>
          <w:trHeight w:val="84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1 0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5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38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3,1</w:t>
            </w:r>
          </w:p>
        </w:tc>
      </w:tr>
      <w:tr>
        <w:trPr>
          <w:trHeight w:val="8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 Правительства Российской  Федерации, высших органов исполнительной  власти субъектов Российской Федерации, местных администрац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 334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179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 121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органа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21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6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1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программные расходы в рамках обеспечения деятельности органа местного самоуправления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8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3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1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администрации Чебургольского сельского поселения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1 09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8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3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1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51 1 09 0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8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3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1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51 1 09 0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8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 03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01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реализации отдельных функций органа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6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6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6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тивные и иные комисс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6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6 6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6 6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69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ьные непрограммные направления деятельност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8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8 204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8 204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ьные непрограммные направления деятельност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8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олнение полномочий переданных из поселен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8 206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жбюджетные трансферты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8 206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ьные непрограммные направления деятельност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8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олнение полномочий переданных из поселен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8 206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8 206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720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026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9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«Развитие местного самоуправления и гражданского общества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442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3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1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Развитие органов территориального общественного самоуправления Чебургольского сельского поселения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1 11 100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развитию территориального общественного самоуправления в Чебургольском сельском поселении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1 1 11 100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Социальное обеспечение и иные выплаты населению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1 11 100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подпрограмма «Управление имуществом Чебургольского сельского поселения Красноармейского района»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67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7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5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6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в рамках управления муниципальным имущество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1 2 1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67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7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5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6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2 10 1002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67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7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5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6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2 10 1002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67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7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5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6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Обеспечение хозяйственной деятельности аппарата управления в рамках исполняемых полномочий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73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5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9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Хозяйственная деятельность администрац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1 3 13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73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5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9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рочие обязательства администрации Чебургольского сельского поселения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13 100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73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5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9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13 100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8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47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86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9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Уплата налогов, сборов и иных платеже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13 100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2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подпрограмма «Автоматизация деятельности органов местного самоуправления»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1 4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9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2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3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2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Компьютерное обслуживание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1 4 18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9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2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3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2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рочие обязательства администрации Чебургольского сельского поселения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4 18 100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9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2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3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2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4 18 100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9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2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3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2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подпрограмма «Укрепление гражданского общества и единства российской нации на территории Чебургольского сельского поселения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Гармонизация межнациональных отношен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16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16 103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16 103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униципальная программа «Информационное обеспечение деятельности администрации и Совета Чебургольского сельского поселения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2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62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7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6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убликация материалов органом местного самоуправления в средствах массовой информац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 0 1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62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7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6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нформационное освещение деятельности органов местного самоуправления в решении социальных  и экономических задач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 0 17 102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62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7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6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 0 17 102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62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7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6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Национальная обор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419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9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56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7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обилизационная и вневойсковая подготовк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19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9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56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7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беспечение деятельности администрации Чебургольского сельского поселения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19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9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6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7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19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9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6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7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Осуществление первичного воинского  учета на территориях, где отсутствуют военные комиссариаты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2 07 51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19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9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6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7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2 07 51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19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9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6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7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833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29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24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8,9</w:t>
            </w:r>
          </w:p>
        </w:tc>
      </w:tr>
      <w:tr>
        <w:trPr>
          <w:trHeight w:val="37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Обеспечение безопасности населения Чебургольского сельского поселения Красноармейского района на 2024-2026 годы"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1</w:t>
            </w:r>
          </w:p>
        </w:tc>
      </w:tr>
      <w:tr>
        <w:trPr>
          <w:trHeight w:val="221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, стихийных бедствий и их последствий в Чебургольском сельском поселении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1 2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1 20 101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1 20 101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щита населения и территории  от чрезвычайных ситуаций природного и техногенного характера, пожарная безопасность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81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9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8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6,8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Обеспечение пожарной безопасности на территории Чебургольского сельского поселения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81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9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8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6,8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Безопасность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3 3 2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81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9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8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6,8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жарная безопасность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3 3 20 105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,7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20 105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,7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 xml:space="preserve">Межбюджетные трансферты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20 105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31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5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5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Межбюджетные трансферт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20 105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31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5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5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3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7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0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униципальная программа «Обеспечение безопасности населения в Чебургольском сельском поселении Красноармейского района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3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3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Укрепление правопорядка, профилактика правонарушений, наркомании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3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Безопасность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2 2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проведению профилактики наркомании и незаконному потреблению и обороту наркотических средств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2 20 107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2 20 100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подпрограмма «Противодействие коррупции в Чебургольском сельском поселении Красноармейского района»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4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ротиводействие коррупц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3 4 14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противодействию коррупц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4 14 100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4 14 100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Национальная экономик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 758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556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6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8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9,7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Сельское хозяйство и рыболовство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7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80,8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 xml:space="preserve">Муниципальная программа «Развитие сельского хозяйства на территории Чебургольского сельского поселения Красноармейского района на 2024-2026 годы»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7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80,8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Эпизоотическое и ветеринарно-санитарное благополучие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 0 21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7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0,8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проведению эпизоотического, ветеринарно-санитарного благополучия территории посе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 0 21 1052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7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0,8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 0 21 1052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7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0,8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орожное хозяйство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 624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72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92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8,5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униципальная программа «Капитальный ремонт и ремонт автомобильных дорог местного значения Чебургольского сельского поселения Красноармейского района 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624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72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92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,5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орожный фонд Чебургольского сельского поселения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22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624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72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92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,5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, направленные на ремонт, содержание и обслуживание дорог и придорожной территории сельского посе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22 101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624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72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92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,5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22 101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624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72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92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,5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униципальная программа «Разработка градостроительной и землеустроительной документации на территории Чебургольского сельского поселения Красноармейского района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12 0 23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 0 23 104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 0 23 104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br/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униципальная программа «Экономическое развитие и инновационная экономика в Чебургольском сельском поселении Красноармейского района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Чествование лучших предпринимателе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24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24 103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24 103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Жилищно-коммунальное хозяйство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 245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 645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 523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46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6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«Развитие жилищно-коммунального хозяйства и благоустройство населенных пунктов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рограмма «Развитие водоснабжения на территории Чебургольского сельского поселения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и строительство водопроводов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7 1 25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ведение мероприятий по подготовке к осенне-зимнему периоду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5 10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5 10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и строительство ливневок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6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мероприятий по подготовке к осенне-зимнему периоду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7 1 26 10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6 10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"Развитие и организация теплоснабжения на территории Чебургольского сельского поселения Красноармейского района"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8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и организация теплоснабжения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8 35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еданных полномочий органа местного самоуправления поселений по организации в границах поселения теплоснабжения населения в пределах полномочий, связанных с обеспечением надежного теплоснабжения потребителе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8 35 202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8 35 202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 019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569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447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7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униципальная программа «Развитие жилищно-коммунального хозяйства и благоустройство населенных пунктов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19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69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447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рограмма «Уличное освещение населенных пунктов Чебургольского сельского поселения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0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8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2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0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8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личное освещение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2 27 106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0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8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50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07 2 </w:t>
            </w:r>
            <w:r>
              <w:rPr>
                <w:sz w:val="28"/>
                <w:lang w:val="en-GB"/>
              </w:rPr>
              <w:t xml:space="preserve">27 </w:t>
            </w:r>
            <w:r>
              <w:rPr>
                <w:sz w:val="28"/>
              </w:rPr>
              <w:t>1063</w:t>
            </w:r>
            <w:r>
              <w:rPr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GB"/>
              </w:rPr>
              <w:t>0</w:t>
            </w: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0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8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подпрограмма «Озеленение населенных пунктов Чебургольского сельского поселения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3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3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зеленение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3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4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3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4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</w:t>
            </w:r>
            <w:r>
              <w:rPr>
                <w:bCs/>
                <w:iCs/>
                <w:sz w:val="28"/>
                <w:lang w:val="en-GB"/>
              </w:rPr>
              <w:t>0</w:t>
            </w: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подпрограмма «Содержание мест захоронения в населенных пунктах Чебургольского сельского поселения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4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4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рганизация и содержание мест захорон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4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5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4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5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</w:t>
            </w:r>
            <w:r>
              <w:rPr>
                <w:bCs/>
                <w:iCs/>
                <w:sz w:val="28"/>
                <w:lang w:val="en-GB"/>
              </w:rPr>
              <w:t>0</w:t>
            </w: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подпрограмма «Организация сбора и вывоза твердых бытовых отходов в  Чебургольском сельском поселении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6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63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19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6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6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63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19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6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рганизация сбора и вывоза бытовых отходов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5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6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8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9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5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6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</w:t>
            </w:r>
            <w:r>
              <w:rPr>
                <w:bCs/>
                <w:iCs/>
                <w:sz w:val="28"/>
                <w:lang w:val="en-GB"/>
              </w:rPr>
              <w:t>0</w:t>
            </w: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8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9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27 106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5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5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7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27 106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5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5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7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подпрограмма «Обеспечение прочих полномочий в рамках благоустройства в  Чебургольском сельском поселении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37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95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49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4,5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37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95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49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4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iCs/>
                <w:sz w:val="28"/>
              </w:rPr>
              <w:t>Другие  мероприятия в области благоустройств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27 106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 </w:t>
            </w:r>
            <w:r>
              <w:rPr>
                <w:bCs/>
                <w:iCs/>
                <w:sz w:val="28"/>
              </w:rPr>
              <w:t>737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95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49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4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27 106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37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95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49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4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Формирование современной городской среды на территории Чебургольского сельского поселения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Формирование современной городской среды на территории Чебургольского сельского поселения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6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6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нициативные проект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нициативный проект «Аллея слав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нициативный проект «Благоустройство детской спортивной площадки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нициативный проект «Благоустройство кладбищ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7 27 1080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разование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63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Cs/>
                <w:iCs/>
                <w:sz w:val="28"/>
              </w:rPr>
              <w:t>Молодежная политика и оздоровление дете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63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Муниципальная программа «Молодежь Чебургольского сельского поселения Красноармейского района на 2024-2026 годы»,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8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3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для детей и молодежи посе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8 0 28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3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Реализация прочих мероприятий для детей и молодеж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8 0 28 102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3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8 0 28 102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3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Культура, кинематография и средства массовой  информац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 388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 001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 888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52,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9 388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 001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 888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52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/>
              <w:t>Муниципальная программа «Развитие культуры в Чебургольском сельском поселении Красноармейского района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192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285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189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деятельности  муниципальных культурно-досуговых учреждений культуры Чебургольского сельского поселения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192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285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189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ма культур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192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285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189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192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285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189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707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365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311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46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907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874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/>
              <w:t>Иные бюджетные ассигн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одержание библиотек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8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2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2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6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8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2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2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9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4</w:t>
            </w:r>
          </w:p>
        </w:tc>
      </w:tr>
      <w:tr>
        <w:trPr>
          <w:trHeight w:val="111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63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/>
              <w:t>Иные бюджетные ассигн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рганизация и проведение праздников, смотров, конкурсов, фестивалей, ярмарок в Чебургольском сельском поселении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,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,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,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3,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5,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Организация праздников, памятных дат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0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0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роведение конкурсов с премированием победителей, организация и проведение совещаний, форумов, выставок и ярмарок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3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3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бъекты культурного наследия Чебургольского сельского поселения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одержание исторических памятников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32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Ремонт памятников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32 105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32 105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политик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66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7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8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0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Чебургольского сельского поселения Красноармейского района "Социальная поддержка граждан на 2024-2026 годы"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 (пенсионное обеспечение)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ддержка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33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и муниципальным служащи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33 103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33 103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оциальное обеспечение граждан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>
                <w:bCs/>
                <w:iCs/>
              </w:rPr>
              <w:t>Муниципальная программа Чебургольского сельского поселения Красноармейского района «Социальная поддержка граждан на 2024-2026 год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оциальная поддержк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 2 33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Мероприятия, направленные на поддержку общественных некоммерческих организаций и содействие развития гражданского общества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3 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0 2 33 100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 2 33 100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Физическая культура   и спорт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4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2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8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униципальная программа «Укрепление материально-технической базы и организационной структуры спорта в Чебургольском сельском поселении Красноармейского района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физкультуры и спорта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34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в области физической культуры и массового спорта в Чебургольском сельском поселении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34 103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34 103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                                                                                 С.А. Пономарева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Админ</cp:lastModifiedBy>
  <cp:lastPrinted>2025-04-22T08:11:00Z</cp:lastPrinted>
  <dcterms:modified xsi:type="dcterms:W3CDTF">2025-08-27T09:00:00Z</dcterms:modified>
  <cp:revision>569</cp:revision>
  <dc:subject/>
  <dc:title>Приложение 7</dc:title>
</cp:coreProperties>
</file>